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 декабря 2011г.                                                                                     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огомяг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оличественного и качественного состава постоянных комиссий Совета сельского поселения «Богомягковское»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Регламентом Совета сельского поселения «Богомягковское» Совета депутатов поселения Совет депутатов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ЕШИЛ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миссии в следующем составе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комиссию по экономическим вопросам включить – Лисичникову Любовь Сергеевну, Старновского Алексея Васильевича, Старновского Сергея Васильевича, и Тюменцева Олега Александрович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комиссию по ЖКХ и благоустройству включить Гайнулина Адихама Калимуловича, Казанова Владимира Ильича и Полухтина Виктора Иванович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комиссию по социальным вопросам включить Варламову Любовь Герасимовну, Козлову Елену Юрьевну, Лисичникову Екатерину Сергеевн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бнародова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eastAsia="en-US"/>
        </w:rPr>
        <w:tab/>
      </w:r>
      <w:r>
        <w:rPr>
          <w:sz w:val="28"/>
          <w:szCs w:val="28"/>
        </w:rPr>
        <w:t xml:space="preserve">          Глава сельского поселения «Богомягковско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 А. С. Варфолом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5:56:00Z</dcterms:created>
  <dc:creator>WIN7XP</dc:creator>
  <dc:description/>
  <cp:keywords/>
  <dc:language>en-US</dc:language>
  <cp:lastModifiedBy>WIN7XP</cp:lastModifiedBy>
  <dcterms:modified xsi:type="dcterms:W3CDTF">2013-01-09T05:56:00Z</dcterms:modified>
  <cp:revision>2</cp:revision>
  <dc:subject/>
  <dc:title/>
</cp:coreProperties>
</file>